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2066479055"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156095988"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635628231"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720176354"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372162257"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989476597"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84445241"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675446919"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596468667"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